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</w:rPr>
      </w:pPr>
      <w:r>
        <w:rPr>
          <w:rFonts w:cs="Tahoma" w:ascii="Tahoma" w:hAnsi="Tahoma"/>
        </w:rPr>
        <w:t>Generating and Describing Sequ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2785</wp:posOffset>
                </wp:positionH>
                <wp:positionV relativeFrom="paragraph">
                  <wp:posOffset>-141605</wp:posOffset>
                </wp:positionV>
                <wp:extent cx="90551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8pt;mso-wrap-distance-left:9.05pt;mso-wrap-distance-right:9.05pt;mso-wrap-distance-top:0pt;mso-wrap-distance-bottom:0pt;margin-top:-11.1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ill in the missing numbers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158115</wp:posOffset>
                </wp:positionV>
                <wp:extent cx="5284470" cy="2162810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2162880"/>
                          <a:chOff x="0" y="0"/>
                          <a:chExt cx="5284440" cy="2162880"/>
                        </a:xfrm>
                      </wpg:grpSpPr>
                      <wps:wsp>
                        <wps:cNvSpPr/>
                        <wps:spPr>
                          <a:xfrm>
                            <a:off x="0" y="121932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480" y="908640"/>
                            <a:ext cx="590040" cy="58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1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0880" y="306720"/>
                            <a:ext cx="12168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0" y="6019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6019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905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019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905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9043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0168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080" y="607680"/>
                            <a:ext cx="90216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720" y="3009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009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033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408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60408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0" y="0"/>
                            <a:ext cx="1526040" cy="1496520"/>
                          </a:xfrm>
                        </wpg:grpSpPr>
                        <wps:wsp>
                          <wps:cNvSpPr/>
                          <wps:spPr>
                            <a:xfrm>
                              <a:off x="72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0600" y="1211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6051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51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6051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068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1944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181944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82736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4880" y="181944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0320" y="1819440"/>
                            <a:ext cx="3772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2.45pt;width:416.1pt;height:170.3pt" coordorigin="152,249" coordsize="8322,3406">
                <v:rect id="shape_0" fillcolor="black" stroked="t" o:allowincell="f" style="position:absolute;left:152;top:2169;width:448;height:44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899;top:1680;width:929;height:926">
                  <v:rect id="shape_0" fillcolor="black" stroked="t" o:allowincell="f" style="position:absolute;left:899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99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79;top:2156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870;top:732;width:1916;height:1874">
                  <v:rect id="shape_0" fillcolor="black" stroked="t" o:allowincell="f" style="position:absolute;left:3870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70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59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59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48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48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37;top:2156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59;top:120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70;top:73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70;top:1208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2137;top:1205;width:1422;height:1401">
                  <v:rect id="shape_0" fillcolor="black" stroked="t" o:allowincell="f" style="position:absolute;left:2139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24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110;top:2156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139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24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138;top:1206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6070;top:249;width:2404;height:2357">
                  <v:rect id="shape_0" fillcolor="black" stroked="t" o:allowincell="f" style="position:absolute;left:6072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2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1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050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536;top:2156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050;top:120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2;top:120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1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25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537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050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1;top:120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2;top:249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1;top:725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0;top:725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2;top:3114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9;top:3114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8;top:3127;width:435;height:5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2;top:3114;width:435;height:5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77;top:3114;width:59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471805</wp:posOffset>
                </wp:positionV>
                <wp:extent cx="2144395" cy="2100580"/>
                <wp:effectExtent l="5080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2100600"/>
                          <a:chOff x="0" y="0"/>
                          <a:chExt cx="2144520" cy="2100600"/>
                        </a:xfrm>
                      </wpg:grpSpPr>
                      <wps:wsp>
                        <wps:cNvSpPr/>
                        <wps:spPr>
                          <a:xfrm rot="10800000">
                            <a:off x="1244520" y="907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6051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907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6051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907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6051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605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1208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15102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18136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05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905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303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303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303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3042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2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2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2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909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6066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909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6066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2096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208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814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815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5127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304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304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3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3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37.15pt;width:168.9pt;height:165.4pt" coordorigin="444,743" coordsize="3378,3308">
                <v:rect id="shape_0" stroked="t" o:allowincell="f" style="position:absolute;left:2405;top:217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169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217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169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217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169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169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264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312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264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9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8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359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8;top:264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264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9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6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7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8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9;top:264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169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5;top:216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216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122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122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122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122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2;top:1217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7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7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7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748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2;top:74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217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169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217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169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2648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312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26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36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3;top:360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4;top:312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122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122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74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74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2610</wp:posOffset>
                </wp:positionH>
                <wp:positionV relativeFrom="paragraph">
                  <wp:posOffset>477520</wp:posOffset>
                </wp:positionV>
                <wp:extent cx="2144395" cy="2088515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2088360"/>
                          <a:chOff x="0" y="0"/>
                          <a:chExt cx="2144520" cy="2088360"/>
                        </a:xfrm>
                      </wpg:grpSpPr>
                      <wps:wsp>
                        <wps:cNvSpPr/>
                        <wps:spPr>
                          <a:xfrm rot="10800000">
                            <a:off x="123624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1508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1802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206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06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206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3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16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508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802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5pt;margin-top:37.55pt;width:168.9pt;height:164.45pt" coordorigin="4885,751" coordsize="3378,3289">
                <v:rect id="shape_0" stroked="t" o:allowincell="f" style="position:absolute;left:6833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312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0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6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359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6;top:265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265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0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4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5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6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0;top:265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170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6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1227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75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312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359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4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5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ragraph">
                  <wp:posOffset>2737485</wp:posOffset>
                </wp:positionV>
                <wp:extent cx="27686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pt;margin-top:215.55pt;width:21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4955</wp:posOffset>
                </wp:positionH>
                <wp:positionV relativeFrom="paragraph">
                  <wp:posOffset>2738755</wp:posOffset>
                </wp:positionV>
                <wp:extent cx="27686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5pt;margin-top:215.65pt;width:21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Draw the next two diagrams in the sequence and count up the number of squares in ea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swer the following questions about the above sequen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hat is the first term?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hat is the last term?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How many terms are there?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How is each term different to the previous one?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Do the terms change by the same amount?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How do we find the next term?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Does this sequence have a name (5 bonus marks if you can find out)?</w:t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Generating and Describing Sequ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2785</wp:posOffset>
                </wp:positionH>
                <wp:positionV relativeFrom="paragraph">
                  <wp:posOffset>-141605</wp:posOffset>
                </wp:positionV>
                <wp:extent cx="905510" cy="3022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8pt;mso-wrap-distance-left:9.05pt;mso-wrap-distance-right:9.05pt;mso-wrap-distance-top:0pt;mso-wrap-distance-bottom:0pt;margin-top:-11.1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ill in the missing numbers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158115</wp:posOffset>
                </wp:positionV>
                <wp:extent cx="5284470" cy="2162810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2162880"/>
                          <a:chOff x="0" y="0"/>
                          <a:chExt cx="5284440" cy="2162880"/>
                        </a:xfrm>
                      </wpg:grpSpPr>
                      <wps:wsp>
                        <wps:cNvSpPr/>
                        <wps:spPr>
                          <a:xfrm>
                            <a:off x="0" y="1219320"/>
                            <a:ext cx="285120" cy="28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480" y="908640"/>
                            <a:ext cx="590040" cy="58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1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0880" y="306720"/>
                            <a:ext cx="12168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0" y="6019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6019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905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019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905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90432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0168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080" y="607680"/>
                            <a:ext cx="90216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720" y="3009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009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033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408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60408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0" y="0"/>
                            <a:ext cx="1526040" cy="1496520"/>
                          </a:xfrm>
                        </wpg:grpSpPr>
                        <wps:wsp>
                          <wps:cNvSpPr/>
                          <wps:spPr>
                            <a:xfrm>
                              <a:off x="72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0600" y="12110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6051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51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12117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90864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60516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0680" y="302400"/>
                              <a:ext cx="285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1944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181944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82736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4880" y="1819440"/>
                            <a:ext cx="2768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0320" y="1819440"/>
                            <a:ext cx="3772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2.45pt;width:416.1pt;height:170.3pt" coordorigin="152,249" coordsize="8322,3406">
                <v:rect id="shape_0" fillcolor="black" stroked="t" o:allowincell="f" style="position:absolute;left:152;top:2169;width:448;height:44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899;top:1680;width:929;height:926">
                  <v:rect id="shape_0" fillcolor="black" stroked="t" o:allowincell="f" style="position:absolute;left:899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99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79;top:2156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870;top:732;width:1916;height:1874">
                  <v:rect id="shape_0" fillcolor="black" stroked="t" o:allowincell="f" style="position:absolute;left:3870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70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59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59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48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848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37;top:2156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59;top:120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70;top:73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70;top:1208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2137;top:1205;width:1422;height:1401">
                  <v:rect id="shape_0" fillcolor="black" stroked="t" o:allowincell="f" style="position:absolute;left:2139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24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110;top:2156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139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24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138;top:1206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6070;top:249;width:2404;height:2357">
                  <v:rect id="shape_0" fillcolor="black" stroked="t" o:allowincell="f" style="position:absolute;left:6072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2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1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050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536;top:2156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050;top:120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2;top:120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1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25;top:2157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537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050;top:1680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1;top:1202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2;top:249;width:448;height:44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71;top:725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560;top:725;width:448;height:448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152;top:3114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9;top:3114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8;top:3127;width:435;height:5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22;top:3114;width:435;height:5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77;top:3114;width:59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575</wp:posOffset>
                </wp:positionH>
                <wp:positionV relativeFrom="paragraph">
                  <wp:posOffset>471805</wp:posOffset>
                </wp:positionV>
                <wp:extent cx="2144395" cy="21005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2100600"/>
                          <a:chOff x="0" y="0"/>
                          <a:chExt cx="2144520" cy="2100600"/>
                        </a:xfrm>
                      </wpg:grpSpPr>
                      <wps:wsp>
                        <wps:cNvSpPr/>
                        <wps:spPr>
                          <a:xfrm rot="10800000">
                            <a:off x="1244520" y="907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6051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907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6051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907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6051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605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1208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15102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18136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814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2078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05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905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303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303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303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3042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44520" y="2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200" y="2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3520" y="2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909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6066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909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6066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2096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5112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208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814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8154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5127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304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3049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3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3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37.15pt;width:168.9pt;height:165.4pt" coordorigin="444,743" coordsize="3378,3308">
                <v:rect id="shape_0" stroked="t" o:allowincell="f" style="position:absolute;left:2405;top:217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169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217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169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217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169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169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264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312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264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9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8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359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8;top:264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264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9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6;top:3600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7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8;top:312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9;top:264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6;top:169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5;top:216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216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122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122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122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122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2;top:1217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7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16;top:7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7;top:7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8;top:748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2;top:74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217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169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217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169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2648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312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264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36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3;top:360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4;top:3125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122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1223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2;top:74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3;top:749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477520</wp:posOffset>
                </wp:positionV>
                <wp:extent cx="2144395" cy="2088515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2088360"/>
                          <a:chOff x="0" y="0"/>
                          <a:chExt cx="2144520" cy="2088360"/>
                        </a:xfrm>
                      </wpg:grpSpPr>
                      <wps:wsp>
                        <wps:cNvSpPr/>
                        <wps:spPr>
                          <a:xfrm rot="10800000">
                            <a:off x="123624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1508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1802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206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06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206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33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16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624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592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1524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320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8971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6026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5080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120600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180288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80324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5087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30096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868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8000" y="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5pt;margin-top:37.55pt;width:168.9pt;height:164.45pt" coordorigin="4885,751" coordsize="3378,3289">
                <v:rect id="shape_0" stroked="t" o:allowincell="f" style="position:absolute;left:6833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312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0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6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359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6;top:265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265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0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4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5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6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80;top:265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1702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6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1227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3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4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5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79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87;top:753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2165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170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3127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265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3591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4;top:3591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5;top:3128;width:448;height:4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1226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3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4;top:752;width:448;height:44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7610</wp:posOffset>
                </wp:positionH>
                <wp:positionV relativeFrom="paragraph">
                  <wp:posOffset>2737485</wp:posOffset>
                </wp:positionV>
                <wp:extent cx="276860" cy="360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pt;margin-top:215.55pt;width:21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4955</wp:posOffset>
                </wp:positionH>
                <wp:positionV relativeFrom="paragraph">
                  <wp:posOffset>2738755</wp:posOffset>
                </wp:positionV>
                <wp:extent cx="276860" cy="3606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5pt;margin-top:215.65pt;width:21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Draw the next two diagrams in the sequence and count up the number of squares in ea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ribe this sequence in as much detail as you can:</w:t>
      </w:r>
    </w:p>
    <w:p>
      <w:pPr>
        <w:pStyle w:val="Normal"/>
        <w:ind w:left="720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1970</wp:posOffset>
                </wp:positionH>
                <wp:positionV relativeFrom="paragraph">
                  <wp:posOffset>677545</wp:posOffset>
                </wp:positionV>
                <wp:extent cx="6484620" cy="13677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136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1pt;margin-top:53.35pt;width:510.55pt;height:10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Hint: Think about the first term, the term-to-term rule, the size of each term, etc. More detail will be awarded with more marks and there’s 5 bonus marks if you can find out the name of the sequence.</w:t>
      </w:r>
    </w:p>
    <w:sectPr>
      <w:type w:val="nextPage"/>
      <w:pgSz w:w="12240" w:h="15840"/>
      <w:pgMar w:left="1800" w:right="132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3:32:00Z</dcterms:created>
  <dc:creator>Michael Reddy</dc:creator>
  <dc:description/>
  <dc:language>en-US</dc:language>
  <cp:lastModifiedBy>Michael Reddy</cp:lastModifiedBy>
  <dcterms:modified xsi:type="dcterms:W3CDTF">2004-10-29T13:58:00Z</dcterms:modified>
  <cp:revision>3</cp:revision>
  <dc:subject/>
  <dc:title>Generating and Describing Sequences</dc:title>
</cp:coreProperties>
</file>